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-Alg   May Assignment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772"/>
        <w:gridCol w:w="1770"/>
        <w:gridCol w:w="1772"/>
        <w:gridCol w:w="1772"/>
      </w:tblGrid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UES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URS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RI.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Text pg 505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# 1-1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 hw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-24 evens only pg 50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intenance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#6 due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highlight w:val="yellow"/>
              </w:rPr>
              <w:t>Finish workshee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Quiz solving equations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 hw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xt 517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#1-1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intenance #7 du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 hw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 hw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 School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3:52:00Z</dcterms:created>
  <dc:creator>CSmith</dc:creator>
  <dc:description/>
  <cp:keywords/>
  <dc:language>en-US</dc:language>
  <cp:lastModifiedBy>CSmith</cp:lastModifiedBy>
  <dcterms:modified xsi:type="dcterms:W3CDTF">2013-05-22T19:25:00Z</dcterms:modified>
  <cp:revision>7</cp:revision>
  <dc:subject/>
  <dc:title>SEPTEMBER</dc:title>
</cp:coreProperties>
</file>